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Ó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ES_tradnl"/>
        </w:rPr>
        <w:t xml:space="preserve">El Ministerio de Educación realiza la presente publicación a través de la Dirección Nacional de Planeamiento de la Educación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2006-200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s 3961-306, 3961-304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;Courier New" w:hAnsi="SuppSymbol BT;Courier New" w:eastAsia="Times New Roman" w:cs="SuppSymbol BT;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cp:keywords/>
  <dc:language>en-US</dc:language>
  <cp:lastModifiedBy>yolanda.insuasti</cp:lastModifiedBy>
  <cp:lastPrinted>2006-10-16T11:55:00Z</cp:lastPrinted>
  <dcterms:modified xsi:type="dcterms:W3CDTF">2008-07-18T16:38:00Z</dcterms:modified>
  <cp:revision>16</cp:revision>
  <dc:subject/>
  <dc:title/>
</cp:coreProperties>
</file>