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978" w:leader="none"/>
        </w:tabs>
        <w:jc w:val="both"/>
        <w:rPr>
          <w:rFonts w:ascii="Arial" w:hAnsi="Arial" w:cs="Arial"/>
          <w:b/>
          <w:b/>
          <w:sz w:val="48"/>
          <w:lang w:val="es-ES_tradnl"/>
        </w:rPr>
      </w:pPr>
      <w:r>
        <w:rPr>
          <w:rFonts w:cs="Arial" w:ascii="Arial" w:hAnsi="Arial"/>
          <w:b/>
          <w:sz w:val="48"/>
          <w:lang w:val="es-ES_tradnl"/>
        </w:rPr>
        <w:tab/>
      </w:r>
    </w:p>
    <w:p>
      <w:pPr>
        <w:pStyle w:val="Normal"/>
        <w:tabs>
          <w:tab w:val="clear" w:pos="720"/>
          <w:tab w:val="center" w:pos="6978" w:leader="none"/>
        </w:tabs>
        <w:jc w:val="both"/>
        <w:rPr/>
      </w:pPr>
      <w:r>
        <w:rPr>
          <w:rFonts w:cs="Arial" w:ascii="Arial" w:hAnsi="Arial"/>
          <w:b/>
          <w:sz w:val="48"/>
          <w:lang w:val="es-ES_tradnl"/>
        </w:rPr>
        <w:tab/>
      </w:r>
      <w:r>
        <w:rPr>
          <w:rFonts w:cs="Arial" w:ascii="Arial" w:hAnsi="Arial"/>
          <w:b/>
          <w:shadow/>
          <w:sz w:val="40"/>
          <w:lang w:val="es-ES_tradnl"/>
        </w:rPr>
        <w:t xml:space="preserve">P R E S E N T A C I Ó N </w:t>
      </w:r>
      <w:bookmarkStart w:id="0" w:name="QuickMark"/>
      <w:bookmarkEnd w:id="0"/>
    </w:p>
    <w:p>
      <w:pPr>
        <w:pStyle w:val="Normal"/>
        <w:jc w:val="both"/>
        <w:rPr>
          <w:rFonts w:ascii="Arial" w:hAnsi="Arial" w:cs="Arial"/>
          <w:b/>
          <w:b/>
          <w:shadow/>
          <w:sz w:val="40"/>
          <w:lang w:val="es-ES_tradnl"/>
        </w:rPr>
      </w:pPr>
      <w:r>
        <w:rPr>
          <w:rFonts w:cs="Arial" w:ascii="Arial" w:hAnsi="Arial"/>
          <w:b/>
          <w:shadow/>
          <w:sz w:val="40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es-ES_tradnl"/>
        </w:rPr>
        <w:t xml:space="preserve">El Ministerio de Educación realiza la presente publicación a través de la Dirección Nacional de Planeamiento de la Educación. La presente edición, como las anteriores, pretende ser una importante herramienta para los sectores interesados en la estadística educativa y contribuir, de esta manera, al mejoramiento de la calidad de la educación del país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e boletín tiene el fin específico de brindar información eficiente, confiable y oportuna, y con la objetividad de las cifras, permitir a los responsables de la toma de decisiones de la educación, realizar un diagnóstico de la problemática educativa del país y aunar esfuerzos hacia la búsqueda de una solución integral, que contribuya a concretar el ideal de superación que tiene el ser humano y su constante lucha por su mejoramiento.</w:t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>Esta publicación contiene los resultados obtenidos mediante el sistema automatizado de estadísticas educativas. Constan datos de planteles, profesores, alumnos, personal administrativo y de servicio de los tres niveles de la educación regular del país, correspondientes al fin del año lectivo 2005-2006.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  <w:t xml:space="preserve">El equipo de trabajo de estadística de este Ministerio extiende sus agradecimientos a todas las personas que colaboraron en la realización del presente trabajo, reconoce la activa participación de los funcionarios de Estadística de las Direcciones Provinciales de Educación y de manera muy especial la de los maestros de la patria, sin cuya colaboración no habría sido posible realizar esta publicación. 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lang w:val="es-ES_tradnl"/>
        </w:rPr>
        <w:t xml:space="preserve">Para mayor información o datos más desagregados, dirigirse a la Oficina de Estadística y Censo del ME.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lang w:val="es-ES_tradnl"/>
        </w:rPr>
        <w:t>Edificio de DINAMEP, 7mo. piso, of. 702, (Juan Murillo y San Gregorio), Teléfonos 3961-306, 3961-304</w:t>
      </w:r>
    </w:p>
    <w:sectPr>
      <w:footerReference w:type="default" r:id="rId2"/>
      <w:type w:val="nextPage"/>
      <w:pgSz w:orient="landscape" w:w="16838" w:h="11906"/>
      <w:pgMar w:left="1440" w:right="1440" w:gutter="0" w:header="0" w:top="1440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altName w:val="CourierPS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;CourierPS" w:hAnsi="SuppSymbol BT;CourierPS" w:eastAsia="Times New Roman" w:cs="SuppSymbol BT;CourierPS"/>
      <w:color w:val="auto"/>
      <w:sz w:val="24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6:00Z</dcterms:created>
  <dc:creator>zxcd</dc:creator>
  <dc:description/>
  <cp:keywords/>
  <dc:language>en-US</dc:language>
  <cp:lastModifiedBy>Señor Diego Burbano</cp:lastModifiedBy>
  <cp:lastPrinted>2006-10-16T11:55:00Z</cp:lastPrinted>
  <dcterms:modified xsi:type="dcterms:W3CDTF">2007-07-20T16:21:00Z</dcterms:modified>
  <cp:revision>14</cp:revision>
  <dc:subject/>
  <dc:title/>
</cp:coreProperties>
</file>