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2003-200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 o visite el sitio web www.mec.gov.ec/n2/boletines/sinec1.htm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5-11-16T19:30:00Z</dcterms:modified>
  <cp:revision>5</cp:revision>
  <dc:subject/>
  <dc:title/>
</cp:coreProperties>
</file>