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ra. Consuelo Yánez Cossi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A DE EDUCACION Y CULTUR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r. Jorge Trujillo leó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SECRETARIO DE EDUC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Danilo Torres Cast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SECRETARIO ADMINISTRATIVO Y FINANCI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Msc. Campo Elías Aguila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DIRECTOR NACIONAL DE PLANEA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ERSONAL DE ESTADI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 mec</cp:lastModifiedBy>
  <cp:lastPrinted>2003-10-29T08:44:00Z</cp:lastPrinted>
  <dcterms:modified xsi:type="dcterms:W3CDTF">2005-11-16T19:27:00Z</dcterms:modified>
  <cp:revision>15</cp:revision>
  <dc:subject/>
  <dc:title/>
</cp:coreProperties>
</file>