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. Roberto Passailague Baqueriz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r. Beatriz Caicedo Alarc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DE EDUC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Ivo Orellana Carr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ADMINISTRATIVO Y FINANCI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Ing. Marcelo Arroyo Verdesot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2-02T13:13:00Z</dcterms:modified>
  <cp:revision>13</cp:revision>
  <dc:subject/>
  <dc:title/>
</cp:coreProperties>
</file>