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978" w:leader="none"/>
        </w:tabs>
        <w:jc w:val="both"/>
        <w:rPr>
          <w:rFonts w:ascii="Arial" w:hAnsi="Arial" w:cs="Arial"/>
          <w:b/>
          <w:b/>
          <w:sz w:val="48"/>
          <w:lang w:val="es-ES_tradnl"/>
        </w:rPr>
      </w:pPr>
      <w:r>
        <w:rPr>
          <w:rFonts w:cs="Arial" w:ascii="Arial" w:hAnsi="Arial"/>
          <w:b/>
          <w:sz w:val="48"/>
          <w:lang w:val="es-ES_tradnl"/>
        </w:rPr>
        <w:tab/>
      </w:r>
    </w:p>
    <w:p>
      <w:pPr>
        <w:pStyle w:val="Normal"/>
        <w:tabs>
          <w:tab w:val="clear" w:pos="720"/>
          <w:tab w:val="center" w:pos="6978" w:leader="none"/>
        </w:tabs>
        <w:jc w:val="both"/>
        <w:rPr/>
      </w:pPr>
      <w:r>
        <w:rPr>
          <w:rFonts w:cs="Arial" w:ascii="Arial" w:hAnsi="Arial"/>
          <w:b/>
          <w:sz w:val="48"/>
          <w:lang w:val="es-ES_tradnl"/>
        </w:rPr>
        <w:tab/>
      </w:r>
      <w:r>
        <w:rPr>
          <w:rFonts w:cs="Arial" w:ascii="Arial" w:hAnsi="Arial"/>
          <w:b/>
          <w:shadow/>
          <w:sz w:val="40"/>
          <w:lang w:val="es-ES_tradnl"/>
        </w:rPr>
        <w:t xml:space="preserve">P R E S E N T A C I O N </w:t>
      </w:r>
      <w:bookmarkStart w:id="0" w:name="QuickMark"/>
      <w:bookmarkEnd w:id="0"/>
    </w:p>
    <w:p>
      <w:pPr>
        <w:pStyle w:val="Normal"/>
        <w:jc w:val="both"/>
        <w:rPr>
          <w:rFonts w:ascii="Arial" w:hAnsi="Arial" w:cs="Arial"/>
          <w:b/>
          <w:b/>
          <w:shadow/>
          <w:sz w:val="40"/>
          <w:lang w:val="es-ES_tradnl"/>
        </w:rPr>
      </w:pPr>
      <w:r>
        <w:rPr>
          <w:rFonts w:cs="Arial" w:ascii="Arial" w:hAnsi="Arial"/>
          <w:b/>
          <w:shadow/>
          <w:sz w:val="40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Ministerio de Educación y Cultura realiza la presente publicación a través de la Dirección Nacional de Planeamiento. La presente edición, como las anteriores, pretende ser una importante herramienta para los sectores interesados en la estadística educativa y contribuir, de esta manera, al mejoramiento de la calidad de la educación del país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e boletín tiene el fin específico de brindar información eficiente, confiable y oportuna, y con la objetividad de las cifras, permitir a los responsables de la toma de decisiones de la educación, realizar un diagnóstico de la problemática educativa del país y aunar esfuerzos hacia la búsqueda de una solución integral, que contribuya a concretar el ideal de superación que tiene el ser humano y su constante lucha por su mejoramiento.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a publicación contiene los resultados obtenidos mediante el sistema automatizado de estadísticas educativas. Constan datos de planteles, profesores, alumnos, personal administrativo y de servicio de los tres niveles de la educación regular del país, correspondientes al fin del año lectivo 2002-2003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equipo de trabajo de estadística de este Ministerio extiende sus agradecimientos a todas las personas que colaboraron en la realización del presente trabajo, reconoce la activa participación de los funcionarios de Estadística de las Direcciones Provinciales de Educación y de manera muy especial la de los maestros de la patria, sin cuya colaboración no habría sido posible realizar esta publicación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Para mayor información o datos más desagregados, dirigirse a la Oficina de Estadística y Censo del MEC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dificio de DINAMEP, 7mo. piso, of. 702, (Juan Murillo y San Gregorio), Teléfono 2529-045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" w:hAnsi="SuppSymbol BT" w:eastAsia="Times New Roman" w:cs="SuppSymbol B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6:00Z</dcterms:created>
  <dc:creator>zxcd</dc:creator>
  <dc:description/>
  <dc:language>en-US</dc:language>
  <cp:lastModifiedBy> mec</cp:lastModifiedBy>
  <cp:lastPrinted>2003-10-29T08:55:00Z</cp:lastPrinted>
  <dcterms:modified xsi:type="dcterms:W3CDTF">2004-07-19T16:50:00Z</dcterms:modified>
  <cp:revision>3</cp:revision>
  <dc:subject/>
  <dc:title/>
</cp:coreProperties>
</file>