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a. Rosa María Torres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A DE EDUCACION Y CULTURAS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r. Roberto Rodrígu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DE EDUCAC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Ec. Francisco Enríqu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ADMINISTRATIVO Y FINANCI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r. Manuel Rodríguez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DIRECTOR NACIONAL DE PLANEAMI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I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Yolanda Insuasty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PERSONAL DE ESTADISTICA Y CENS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SPONSABLE TECNIC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;Courier New" w:hAnsi="SuppSymbol BT;Courier New" w:eastAsia="Times New Roman" w:cs="SuppSymbol BT;Courier New"/>
      <w:color w:val="auto"/>
      <w:sz w:val="24"/>
      <w:szCs w:val="20"/>
      <w:lang w:val="en-U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dc:language>en-US</dc:language>
  <cp:lastModifiedBy>SINEC</cp:lastModifiedBy>
  <cp:lastPrinted>2003-10-29T08:44:00Z</cp:lastPrinted>
  <dcterms:modified xsi:type="dcterms:W3CDTF">2004-06-24T18:57:00Z</dcterms:modified>
  <cp:revision>4</cp:revision>
  <dc:subject/>
  <dc:title/>
</cp:coreProperties>
</file>