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. Juan Cordero Iniguez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r. Gabriel Pazmiño Armij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DE EDUC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n. Leslie Núñez de Guijar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A ADMINISTRATIVO Y FINANCIE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Marina Carrera Páez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  <w:t>DIRECTORA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DICIO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9-14T16:54:00Z</dcterms:modified>
  <cp:revision>14</cp:revision>
  <dc:subject/>
  <dc:title/>
</cp:coreProperties>
</file>