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647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r. Roberto Hanze Salem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O DE EDUCACION Y CULTUR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r. Gabriel Pazmiño Armij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UBSECRETARIO DE EDUC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con. Leslie Núñez de Guijar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ES_tradnl"/>
              </w:rPr>
              <w:t>SUBSECRETARIA ADMINISTRATIVO Y FINANCI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r. Gilberto Vinueza Vinuez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DIRECTOR NACIONAL DE PLANEA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I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Yolanda Insuasti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PERSONAL DE ESTADISTICA Y CEN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DICION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Imprenta: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r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dc:language>en-US</dc:language>
  <cp:lastModifiedBy> mec</cp:lastModifiedBy>
  <cp:lastPrinted>2003-10-29T08:44:00Z</cp:lastPrinted>
  <dcterms:modified xsi:type="dcterms:W3CDTF">2005-09-09T18:46:00Z</dcterms:modified>
  <cp:revision>15</cp:revision>
  <dc:subject/>
  <dc:title/>
</cp:coreProperties>
</file>