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. Roberto Hanze Salem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Lcdo. Gilberto Vinueza Vinuez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o Herrera Gallard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DICIO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9-08T14:11:00Z</dcterms:modified>
  <cp:revision>15</cp:revision>
  <dc:subject/>
  <dc:title/>
</cp:coreProperties>
</file>