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s-ES_tradnl"/>
        </w:rPr>
      </w:pPr>
      <w:r>
        <w:rPr>
          <w:rFonts w:cs="Arial" w:ascii="Arial" w:hAnsi="Arial"/>
          <w:b/>
          <w:sz w:val="18"/>
          <w:szCs w:val="18"/>
          <w:lang w:val="es-ES_tradnl"/>
        </w:rPr>
        <w:t>PROCESO PARA LA OBTENCIÓN DE LA INFORMACION ESTADISTICA EDUCA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ANTECEDENT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el año 1936 se crea, en el Ministerio de Educación y Cultura la Sección de Estadística, denominado en la actualidad, Equipo de Trabajo de Estadística, con las funciones de recolectar, organizar y consolidar la información estadística de los diferentes niveles educativos de la Educación Regular del paí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a Organización de Estados Americanos (OEA), en 1975, decide apoyar la iniciativa planteada por el Ecuador, en lo referente a la modernización del sistema de estadísticas educativas. En ese mismo año se contrató una consultoría con el fin de que realice un diagnóstico del sistema en operación. Como producto de dicho diagnóstico, se presentan las bases teóricas del proyecto, el plan de ejecución y los instrumentos a utilizar. Este proyecto de modernización del sistema estadístico que no llega a ejecutarse sino hasta el año 1988 en el que, con apoyo también de la OEA se diseña un programa computacional y administrativo para el proceso de las estadísticas educativas. Este sistema recoge parcialmente las recomendaciones hechas en 1975 y opera por única vez en 1989. Un resultado positivo de este sistema es el que permitió conformar el inventario inicial del universo en estudio. Es necesario mencionar que para obtener resultados estadísticos, funcionaba un sistema manual de recolección y tabulación de datos, el mismo que no aportaba la totalidad de los productos esper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1992, con financiamiento del Banco Mundial, el Ministerio  de Educación y Cultura pone en ejecución el proyecto EB/PRODEC Educación Básica: Proyecto de Desarrollo, Eficiencia y Calidad, que tenía dos objetivos principales, el primero: contribuir al desarrollo y mejoramiento de la calidad de la educación básica y el segundo: fortalecer algunas instancias del sector educativo. En relación con este segundo objetivo, para el Equipo de Estadística del M.E.C., se diseño y se puso en operación el nuevo SISTEMA NACIONAL DE ESTADISTICAS EDUCATIVAS DEL ECUADOR (SINEC) con el fin de generar información del subsistema de educación escolarizada regular de una manera actualizada, desagregada, oportuna y confiable, siendo un sistema de cobertura nacional de tipo censal, descentralizada y basada en la recolección y tabulación de datos estadísticos educativos tales como, planteles, profesores, alumnos, aulas, edificios, con el objeto de que sirva de apoyo a la planeación y a la toma de decisiones del sector.</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CES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 xml:space="preserve">La obtención de la información se la realiza mediante censos, en dos momentos, uno al inicio y otro al final del año escolar. Es de conocimiento de todos, que el sistema educativo ecuatoriano funciona con dos regímenes escolares: costa y sierra, debido a cuestiones climáticas, por lo tanto el censo de inicio del año escolar se realiza en dos fechas diferentes: una al momento de inicio de clases de los planteles que funcionan con régimen costa y otra al momento del inicio de clases de los planteles con régimen sierra. Resultado de este primer censo, es la publicación del Boletín Estadístico de Inicio de Año Escolar. De la misma </w:t>
      </w:r>
      <w:bookmarkStart w:id="0" w:name="QuickMark"/>
      <w:bookmarkEnd w:id="0"/>
      <w:r>
        <w:rPr>
          <w:rFonts w:cs="Arial" w:ascii="Arial" w:hAnsi="Arial"/>
          <w:sz w:val="18"/>
          <w:szCs w:val="18"/>
          <w:lang w:val="es-ES_tradnl"/>
        </w:rPr>
        <w:t xml:space="preserve">manera, se realiza el censo del fin del año escolar, cuyo producto es el Boletín de Fin de Año Escolar. Este, en definitiva, es el proceso para la obtención de los dos principales productos para satisfacer los requerimientos de información de los usuarios. </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censo se realiza mediante formularios de recolección (FR) diseñados para los planteles de cada uno de los tres niveles educativos, preprimario, primario y medio, siendo los planteles, la unidad básica de información. En estos formularios se tienen como variables básicas: ubicación geográfica del plantel, régimen, sostenimiento, zona, jornada, tipo, sexo y clase de plantel. Estos documentos son identificados de la siguiente manera:</w:t>
      </w:r>
    </w:p>
    <w:p>
      <w:pPr>
        <w:pStyle w:val="Normal"/>
        <w:ind w:firstLine="720"/>
        <w:jc w:val="both"/>
        <w:rPr>
          <w:rFonts w:ascii="Arial" w:hAnsi="Arial" w:cs="Arial"/>
          <w:sz w:val="18"/>
          <w:szCs w:val="18"/>
          <w:lang w:val="es-ES_tradnl"/>
        </w:rPr>
      </w:pPr>
      <w:r>
        <w:rPr>
          <w:rFonts w:cs="Arial" w:ascii="Arial" w:hAnsi="Arial"/>
          <w:sz w:val="18"/>
          <w:szCs w:val="18"/>
          <w:lang w:val="es-ES_tradnl"/>
        </w:rPr>
      </w:r>
    </w:p>
    <w:tbl>
      <w:tblPr>
        <w:tblW w:w="6096" w:type="dxa"/>
        <w:jc w:val="left"/>
        <w:tblInd w:w="-25" w:type="dxa"/>
        <w:tblLayout w:type="fixed"/>
        <w:tblCellMar>
          <w:top w:w="0" w:type="dxa"/>
          <w:left w:w="120" w:type="dxa"/>
          <w:bottom w:w="0" w:type="dxa"/>
          <w:right w:w="120" w:type="dxa"/>
        </w:tblCellMar>
      </w:tblPr>
      <w:tblGrid>
        <w:gridCol w:w="1560"/>
        <w:gridCol w:w="2268"/>
        <w:gridCol w:w="226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NIVEL EDUCATIVO</w:t>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INICIO  DE AÑO</w:t>
            </w:r>
          </w:p>
        </w:tc>
        <w:tc>
          <w:tcPr>
            <w:tcW w:w="226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FIN DE AÑ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e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P</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Medio</w:t>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M</w:t>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M</w:t>
            </w:r>
          </w:p>
        </w:tc>
      </w:tr>
    </w:tbl>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inicio del año escolar (FR/1) se toma información referente a la ubicación geográfica e identificación del plantel, con las variables básicas: edificios, aulas, personal que trabaja en el plantel tanto en términos cuantitativos como cualitativos y  la matrícula de los alumnos desagregada por nuevos, repetidores, sexo y grado o curs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fin de año (FR/2) se toma información referente a la ubicación geográfica e identificación del plantel, alumnos matriculados por grados o cursos, nuevos y repitentes y sexo según edad, la descomposición de la matrícula esto es: promovidos, no promovidos y desertores, así como las  causas de la no promoción y deserción y se integra la información de los planteles que entregaron tarde el formulario de inicio de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Antes del inicio de clases y antes de la finalización del mismo los responsables de los planteles educativos se acercan a las oficinas de Estadística  de las Direcciones Provinciales de Educación de su jurisdicción parar retirar los (FR), en unos casos y, en otros, son los Supervisores de Educación o el personal de estadística que se dirigen a los planteles para entregar dichos formulari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director del plantel, tanto del nivel preprimario como del primario, es el responsable del llenado de los (FR), es él quien se encarga de consignar dichos datos, para lo cual, se vale de los Registros Escolares Internos (RI)  que poseen los profesores de cada uno de los paralelos o grados. Es decir que en el caso de los planteles de nivel preprimario o primario, el  formulario de recolección (FR) viene a ser, el resumen de los datos que contienen los Registros Escolares Internos. En el caso del nivel medio, el personal de secretaría del plantel y el departamento de orientación vocacional, son los encargados del llenado de los formularios.  De igual manera, el profesor de cada una de las materias que dicta, tiene también registros que ayudan a consolidar la información pedida en los formularios. Cada plante tiene la obligación de tener en su poder una copia de dichos formularios, una vez llenados los formularios en los plazos previstos, tienen que acercase a entregar a la oficina de Estadística donde son revis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os plazos que tienen los directivos de los planteles para la entrega de los formularios de inicio de año escolar son 15 días hábiles posteriores a la iniciación y 20 días hábiles posteriores a la finalización del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Cada una de estas oficinas de las Direcciones Provinciales de Educación posee su propia computadora con un programa desarrollado para el efecto llamado SINEC. Los funcionarios de Estadística, revisan los formularios a medida que van llegando y luego proceden a ingresar la información en el computador.  Una vez que se ha digitado la información existente en los formularios presentados, se procede a sacar un respaldo en diskette el mismo que queda en el archivo de la oficina y se hace una exportación de la información también en diskette, el mismo que es enviado al Equipo de Estadística del M.E.C. Este Equipo se encarga de recopilar y consolidar la información enviada de las provincias se procede a sacar un respaldo para el archivo del Equipo y se inicia la edición del boletí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GRAMA COMPUTACIONAL:</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sistema computarizado de las estadísticas educativas, opera desde el año lectivo 1993-1994. En cada uno de las oficinas de Estadística de las Direcciones Provinciales de Educación, existe un ADMINISTRADOR del sistema y es el responsable directo de todo lo relacionado con el mismo. Además existen uno o más funcionarios que son los usuarios del sistema y que se encargan, especialmente, de la digitación de los datos de los formularios de recolección (FR).  En algunas provincias existe una sola persona que hace las veces de administrador y usuario del sistema.</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b/>
      </w:r>
      <w:r>
        <w:rPr>
          <w:rFonts w:cs="Arial" w:ascii="Arial" w:hAnsi="Arial"/>
          <w:sz w:val="18"/>
          <w:szCs w:val="18"/>
          <w:lang w:val="es-ES_tradnl"/>
        </w:rPr>
        <w:t>El programa arroja cuadros resúmenes de planteles, profesores, alumnos, aulas y edificios y listado de planteles con el cruce de variables básicas y distribución geográfica que se requiere.</w:t>
      </w:r>
    </w:p>
    <w:sectPr>
      <w:footerReference w:type="default" r:id="rId2"/>
      <w:type w:val="nextPage"/>
      <w:pgSz w:orient="landscape" w:w="16838" w:h="11906"/>
      <w:pgMar w:left="1418" w:right="1418" w:gutter="0" w:header="0" w:top="851" w:footer="851" w:bottom="907"/>
      <w:pgNumType w:fmt="decimal"/>
      <w:cols w:num="2" w:equalWidth="false" w:sep="false">
        <w:col w:w="6237" w:space="1134"/>
        <w:col w:w="66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ppSymbol BT">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uppSymbol BT" w:hAnsi="SuppSymbol BT" w:eastAsia="Times New Roman" w:cs="SuppSymbol BT"/>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32:00Z</dcterms:created>
  <dc:creator>zxcd</dc:creator>
  <dc:description/>
  <dc:language>en-US</dc:language>
  <cp:lastModifiedBy> mec</cp:lastModifiedBy>
  <cp:lastPrinted>1998-01-01T07:16:00Z</cp:lastPrinted>
  <dcterms:modified xsi:type="dcterms:W3CDTF">2005-09-06T18:43:00Z</dcterms:modified>
  <cp:revision>5</cp:revision>
  <dc:subject/>
  <dc:title>ANTECEDENTES:</dc:title>
</cp:coreProperties>
</file>