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Roberto Hanze Salem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ON Y CULTUR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guel Nácer Chavarr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TOR EJECUTIV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DAD TECNICA MEC/BIRF-EB/PRODEC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co Herrera Gallard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PERSONAL DE ESTADI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 mec</cp:lastModifiedBy>
  <cp:lastPrinted>2003-10-29T08:44:00Z</cp:lastPrinted>
  <dcterms:modified xsi:type="dcterms:W3CDTF">2005-09-06T18:37:00Z</dcterms:modified>
  <cp:revision>15</cp:revision>
  <dc:subject/>
  <dc:title/>
</cp:coreProperties>
</file>