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Mario Jaramillo Paredes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O DE EDUCACION Y CULTUR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Vinicio Aldaz Yép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IRECTOR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DAD TECNICA MEC/BIRF-EB/PRODEC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ugusto Abendaño Briceñ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DIRECTOR NACIONAL DE PLANEA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rco Herrera Gallard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ERSONAL DE ESTADI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DICION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 mec</cp:lastModifiedBy>
  <cp:lastPrinted>2003-10-29T08:44:00Z</cp:lastPrinted>
  <dcterms:modified xsi:type="dcterms:W3CDTF">2005-09-05T16:28:00Z</dcterms:modified>
  <cp:revision>14</cp:revision>
  <dc:subject/>
  <dc:title/>
</cp:coreProperties>
</file>