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Mario Jaramillo Paredes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Vinicio Aldaz Yép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UNIDAD TECNICA MEC/BIRF-EB/PRODEC 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ugusto Abendaño Briceñ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5-08-23T10:13:00Z</cp:lastPrinted>
  <dcterms:modified xsi:type="dcterms:W3CDTF">2005-08-23T15:23:00Z</dcterms:modified>
  <cp:revision>14</cp:revision>
  <dc:subject/>
  <dc:title/>
</cp:coreProperties>
</file>