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andra Correa León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A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sé Guillermo Bri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RECTOR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DAD TECNICA MEC/BIRF-EB/PROD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o Herrera Gallard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ancy bailón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8-01T15:11:00Z</dcterms:modified>
  <cp:revision>14</cp:revision>
  <dc:subject/>
  <dc:title/>
</cp:coreProperties>
</file>