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8"/>
        <w:gridCol w:w="720"/>
        <w:gridCol w:w="6696"/>
      </w:tblGrid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Roberto Passailague Baqueriz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</w:r>
            <w:r>
              <w:rPr>
                <w:rFonts w:cs="Arial" w:ascii="Arial" w:hAnsi="Arial"/>
                <w:b/>
                <w:lang w:val="es-ES_tradnl"/>
              </w:rPr>
              <w:t>MINISTRO DE EDUCACION Y CULTUR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Susana Araujo de Solí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IRECTOR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NIDAD TECNICA MEC/BIRF-EB/PRODE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Guillermo Coba Vásconez</w:t>
            </w:r>
          </w:p>
          <w:p>
            <w:pPr>
              <w:pStyle w:val="Heading1"/>
              <w:rPr/>
            </w:pPr>
            <w:r>
              <w:rPr/>
              <w:t>JEFE DE ESTADISTIC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Ana Bailón de Garcí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ab/>
              <w:t>Yolanda Insuasti Lucer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rco Herrera Gallard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PERSONAL DE ESTADISTICA Y CEN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IRECCION NACIONAL DE PLANEAMIENT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LOGOTIP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Enrico Pupi Desi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009973 (5 de agosto de 1996)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REGISTRO DE AUTOR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  <w:bookmarkStart w:id="0" w:name="QuickMark"/>
            <w:bookmarkStart w:id="1" w:name="QuickMark"/>
            <w:bookmarkEnd w:id="1"/>
          </w:p>
        </w:tc>
      </w:tr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309" w:leader="none"/>
      </w:tabs>
      <w:jc w:val="center"/>
      <w:outlineLvl w:val="0"/>
    </w:pPr>
    <w:rPr>
      <w:rFonts w:ascii="Arial" w:hAnsi="Arial" w:cs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5:00Z</dcterms:created>
  <dc:creator>zxcd</dc:creator>
  <dc:description/>
  <dc:language>en-US</dc:language>
  <cp:lastModifiedBy> mec</cp:lastModifiedBy>
  <cp:lastPrinted>2003-10-29T08:44:00Z</cp:lastPrinted>
  <dcterms:modified xsi:type="dcterms:W3CDTF">2005-07-06T21:39:00Z</dcterms:modified>
  <cp:revision>14</cp:revision>
  <dc:subject/>
  <dc:title/>
</cp:coreProperties>
</file>